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8"/>
        <w:gridCol w:w="4432"/>
      </w:tblGrid>
      <w:tr>
        <w:trPr>
          <w:trHeight w:val="267" w:hRule="atLeast"/>
        </w:trPr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About screen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About scree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Info-Bildschirm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67" w:hRule="atLeast"/>
        </w:trPr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Portions copyright (c)2001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Portions copyright (c)2001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Programmteile sind Copyright (c)2001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67" w:hRule="atLeast"/>
        </w:trPr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ony Corporation.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Sony Corporation.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  <w:lang w:val="en-US"/>
              </w:rPr>
              <w:t>Sony Corporatio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67" w:hRule="atLeast"/>
        </w:trPr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XX % loading…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XX % loading…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XX % wird geladen…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267" w:hRule="atLeast"/>
        </w:trPr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re is not enough memory.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There is not enough memor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Nicht genügend Arbeitsspeicher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67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Tw4winExternal"/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Style w:val="Tw4winExternal"/>
                <w:rFonts w:eastAsia="Arial Unicode M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(add-dialog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b/>
                <w:b/>
                <w:bCs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b/>
                <w:bCs/>
                <w:vanish/>
                <w:color w:val="0000FF"/>
                <w:sz w:val="22"/>
                <w:szCs w:val="22"/>
                <w:lang w:val="en-US" w:eastAsia="en-US"/>
              </w:rPr>
              <w:t>(add-dialog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b/>
                <w:bCs/>
                <w:color w:val="000000"/>
                <w:sz w:val="22"/>
                <w:szCs w:val="22"/>
              </w:rPr>
              <w:t>(add-dialog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ERROR]</w:t>
              <w:br/>
              <w:t xml:space="preserve">Overwrite has failed. 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[ERROR]</w:t>
              <w:br/>
              <w:t>Overwrite has failed.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[FEHLER]</w:t>
              <w:br/>
              <w:t>Fehler beim Überschreiben.</w:t>
            </w:r>
            <w:r>
              <w:rPr>
                <w:rStyle w:val="Tw4winMark"/>
                <w:lang w:val="de-DE"/>
              </w:rPr>
              <w:t>&lt;0}</w:t>
            </w:r>
            <w:r>
              <w:rPr>
                <w:sz w:val="22"/>
                <w:szCs w:val="22"/>
                <w:lang w:val="de-DE"/>
              </w:rPr>
              <w:t xml:space="preserve"> </w:t>
              <w:br/>
            </w: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[OK]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[OK]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CLIE Paint]</w:t>
              <w:br/>
              <w:t>Loading this picture will cause CLIE Paint to lose any unsaved data that is currently being edited.  Continue?</w:t>
              <w:br/>
              <w:t>[OK] [Continue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CLIE Paint]</w:t>
              <w:br/>
              <w:t>Loading this picture will cause CLIE Paint to lose any unsaved data that is currently being edit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CLIE Paint]</w:t>
              <w:br/>
              <w:t>Durch das Laden dieses Bildes gehen zuvor nicht gespeicherte Daten verloren, die derzeit bearbeitet wer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Continue?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Wollen Sie trotzdem fortfahren?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 [Continue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OK] [Weiter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Continue]</w:t>
              <w:br/>
              <w:t>The original picture cannot be found.</w:t>
              <w:br/>
              <w:t>Unable to resume editing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Continue]</w:t>
              <w:br/>
              <w:t>The original picture cannot be foun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Weiter]</w:t>
              <w:br/>
              <w:t>Das Originalbild wurde nicht gefun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Unable to resume editing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Die Bearbeitung kann nicht fortgesetzt wer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Picture Gear Pocket]</w:t>
              <w:br/>
              <w:t>Please save the current image before loading PGPocket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Picture Gear Pocket]</w:t>
              <w:br/>
              <w:t>Please save the current image before loading PGPocket</w:t>
              <w:br/>
              <w:t>[OK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Picture Gear Pocket]</w:t>
              <w:br/>
              <w:t>Speichern Sie das aktuelle Bild vor dem Laden von PGPocket</w:t>
              <w:br/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CLIE Mail]</w:t>
              <w:br/>
              <w:t>Please save the current image before loading CLIE Mail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CLIE Mail]</w:t>
              <w:br/>
              <w:t>Please save the current image before loading CLIE Mail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CLIE Mail]</w:t>
              <w:br/>
              <w:t>Speichern Sie das aktuelle Bild vor dem Laden von CLIE Mail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6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CLIE Mail]</w:t>
              <w:br/>
              <w:t>The selected image is in PGP format.</w:t>
              <w:br/>
              <w:t>Would you like to convert it to DCF format before sending?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CLIE Mail]</w:t>
              <w:br/>
              <w:t>The selected image is in PGP format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CLIE Mail]</w:t>
              <w:br/>
              <w:t>Das ausgewählte Bild ist im Format PGP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Would you like to convert it to DCF format before sending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Möchten Sie das Bild vor dem Versenden in das Format DCF konvertieren?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Please insert a MemoryStick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Please insert a MemoryStick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MemoryStick]</w:t>
              <w:br/>
              <w:t>Legen Sie einen MemoryStick ei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  <w:lang w:val="en-US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The file cannot be opened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The file cannot be open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MemoryStick]</w:t>
              <w:br/>
              <w:t>Die Datei kann nicht geöffnet wer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Failed to load the image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Failed to load the imag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[MemoryStick]</w:t>
              <w:br/>
              <w:t>Beim Laden des Bildes ist ein Fehler aufgetret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  <w:lang w:val="de-DE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Failed to save the image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Failed to save the image.</w:t>
            </w:r>
            <w:r>
              <w:rPr>
                <w:rStyle w:val="Tw4winMark"/>
                <w:lang w:val="en-US"/>
              </w:rPr>
              <w:t>&lt;}84{&gt;</w:t>
            </w:r>
            <w:r>
              <w:rPr>
                <w:color w:val="000000"/>
                <w:sz w:val="22"/>
                <w:szCs w:val="22"/>
              </w:rPr>
              <w:t>[MemoryStick]</w:t>
              <w:br/>
              <w:t>Beim Speichern des Bildes ist ein Fehler aufgetret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The folder for DCF images can not be found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The folder for DCF images can not be found</w:t>
              <w:br/>
              <w:t>[OK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[MemoryStick]</w:t>
              <w:br/>
              <w:t>Der Ordner für DCF-Bilder wurde nicht gefunden</w:t>
              <w:br/>
            </w:r>
            <w:r>
              <w:rPr>
                <w:color w:val="000000"/>
                <w:sz w:val="22"/>
                <w:szCs w:val="22"/>
                <w:lang w:val="de-DE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A DCF file cannot be created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A DCF file cannot be created</w:t>
              <w:br/>
              <w:t>[OK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[MemoryStick]</w:t>
              <w:br/>
              <w:t>Es kann keine DCF-Datei erstellt werden</w:t>
              <w:br/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There is not enough memory in the Memory Stick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There is not enough memory in the Memory Stick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MemoryStick]</w:t>
              <w:br/>
              <w:t>Auf dem Memory Stick ist nicht genügend Speicherplatz vorhan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  <w:lang w:val="en-US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MemoryStick]</w:t>
              <w:br/>
              <w:t>Check the write protect switch of the MemoryStick media.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MemoryStick]</w:t>
              <w:br/>
              <w:t>Check the write protect switch of the MemoryStick media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MemoryStick]</w:t>
              <w:br/>
              <w:t>Überprüfen Sie den Schreibschutz des Memory Stick-Datenträger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sz w:val="22"/>
                <w:szCs w:val="22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OK]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</w:rPr>
              <w:t>[OK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3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[JPEG]</w:t>
              <w:br/>
              <w:t xml:space="preserve">Due to the lack of required file, JPEG format file can not be used. </w:t>
              <w:br/>
              <w:t>[OK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JPEG]</w:t>
              <w:br/>
              <w:t>Due to the lack of required file, JPEG format file can not be us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en-US"/>
              </w:rPr>
              <w:t>[JPEG]</w:t>
              <w:br/>
              <w:t xml:space="preserve">Eine erforderliche Datei ist nicht vorhanden. </w:t>
            </w:r>
            <w:r>
              <w:rPr>
                <w:color w:val="000000"/>
                <w:sz w:val="22"/>
                <w:szCs w:val="22"/>
                <w:lang w:val="de-DE"/>
              </w:rPr>
              <w:t>Die JPEG-Datei kann nicht verwendet werden.</w:t>
            </w:r>
            <w:r>
              <w:rPr>
                <w:rStyle w:val="Tw4winMark"/>
                <w:lang w:val="de-DE"/>
              </w:rPr>
              <w:t>&lt;0}</w:t>
            </w:r>
            <w:r>
              <w:rPr>
                <w:sz w:val="22"/>
                <w:szCs w:val="22"/>
                <w:lang w:val="de-DE"/>
              </w:rPr>
              <w:t xml:space="preserve"> </w:t>
              <w:br/>
            </w: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[OK]</w:t>
            </w:r>
            <w:r>
              <w:rPr>
                <w:rStyle w:val="Tw4winMark"/>
                <w:lang w:val="de-DE"/>
              </w:rPr>
              <w:t>&lt;}100{&gt;</w:t>
            </w:r>
            <w:r>
              <w:rPr>
                <w:color w:val="000000"/>
                <w:sz w:val="22"/>
                <w:szCs w:val="22"/>
                <w:lang w:val="de-DE"/>
              </w:rPr>
              <w:t>[OK]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There is not enough memory to save the new image.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There is not enough memory to save the new imag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Nicht genügend Speicherplatz zum Speichern des neuen Bildes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Do you want to over-write this image?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Do you want to over-write this image?</w:t>
            </w:r>
            <w:r>
              <w:rPr>
                <w:rStyle w:val="Tw4winMark"/>
                <w:lang w:val="de-DE"/>
              </w:rPr>
              <w:t>&lt;}100{&gt;</w:t>
            </w:r>
            <w:r>
              <w:rPr>
                <w:color w:val="000000"/>
                <w:sz w:val="22"/>
                <w:szCs w:val="22"/>
                <w:lang w:val="de-DE"/>
              </w:rPr>
              <w:t>Möchten Sie dieses Bild überschreiben?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CLIE Mail is not found.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CLIE Mail is not foun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CLIE Mail wurde nicht gefunden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Once the canvas size is changed, it cannot return to the previous size by UNDO.</w:t>
              <w:br/>
              <w:t>Do you change the canvas size?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Once the canvas size is changed, it cannot return to the previous size by UNDO.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Wenn Sie die Größe des Bildes ändern, können Sie nicht die vorherige Größe unter Verwendung von RÜCKGÄNGIG wiederherstellen.</w:t>
            </w:r>
            <w:r>
              <w:rPr>
                <w:rStyle w:val="Tw4winMark"/>
                <w:lang w:val="de-DE"/>
              </w:rPr>
              <w:t>&lt;0}</w:t>
            </w:r>
            <w:r>
              <w:rPr>
                <w:sz w:val="22"/>
                <w:szCs w:val="22"/>
                <w:lang w:val="de-DE"/>
              </w:rPr>
              <w:br/>
            </w: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Do you change the canvas size?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Möchten Sie die Größe des Bildes ändern?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(menu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b/>
                <w:b/>
                <w:bCs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b/>
                <w:bCs/>
                <w:vanish/>
                <w:color w:val="0000FF"/>
                <w:sz w:val="22"/>
                <w:szCs w:val="22"/>
                <w:lang w:val="en-US" w:eastAsia="en-US"/>
              </w:rPr>
              <w:t>(menu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>(menu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Create new image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Create new image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Neues Bild erstellen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Load image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Load imag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color w:val="000000"/>
                <w:sz w:val="22"/>
                <w:szCs w:val="22"/>
                <w:lang w:val="de-DE"/>
              </w:rPr>
              <w:t>Bild lade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Over write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Over write</w:t>
            </w:r>
            <w:r>
              <w:rPr>
                <w:rStyle w:val="Tw4winMark"/>
                <w:lang w:val="de-DE"/>
              </w:rPr>
              <w:t>&lt;}94{&gt;</w:t>
            </w:r>
            <w:r>
              <w:rPr>
                <w:color w:val="000000"/>
                <w:sz w:val="22"/>
                <w:szCs w:val="22"/>
                <w:lang w:val="de-DE"/>
              </w:rPr>
              <w:t>Überschreiben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Save as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Save as</w:t>
            </w:r>
            <w:r>
              <w:rPr>
                <w:rStyle w:val="Tw4winMark"/>
                <w:lang w:val="de-DE"/>
              </w:rPr>
              <w:t>&lt;}100{&gt;</w:t>
            </w:r>
            <w:r>
              <w:rPr>
                <w:color w:val="000000"/>
                <w:sz w:val="22"/>
                <w:szCs w:val="22"/>
                <w:lang w:val="de-DE"/>
              </w:rPr>
              <w:t>Speichern als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Resize the canvas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Resize the canva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Bildgröße änder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PGPocket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PGPocke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PGPocke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CLIE Mail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fr-BE"/>
              </w:rPr>
            </w:pPr>
            <w:r>
              <w:rPr>
                <w:rStyle w:val="Tw4winMark"/>
                <w:lang w:val="fr-B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fr-BE" w:eastAsia="en-US"/>
              </w:rPr>
              <w:t>CLIE Mail</w:t>
            </w:r>
            <w:r>
              <w:rPr>
                <w:rStyle w:val="Tw4winMark"/>
                <w:lang w:val="fr-BE"/>
              </w:rPr>
              <w:t>&lt;}0{&gt;</w:t>
            </w:r>
            <w:r>
              <w:rPr>
                <w:color w:val="000000"/>
                <w:sz w:val="22"/>
                <w:szCs w:val="22"/>
                <w:lang w:val="fr-BE"/>
              </w:rPr>
              <w:t>CLIE Mail</w:t>
            </w:r>
            <w:r>
              <w:rPr>
                <w:rStyle w:val="Tw4winMark"/>
                <w:lang w:val="fr-B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(i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(i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(i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fr-BE"/>
              </w:rPr>
            </w:pPr>
            <w:r>
              <w:rPr>
                <w:rStyle w:val="Tw4winExternal"/>
                <w:rFonts w:eastAsia="ＭＳ Ｐゴシック;MS Mincho"/>
                <w:lang w:val="fr-BE"/>
              </w:rPr>
              <w:t>[Cancel]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fr-BE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[Cancel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[Abbrechen]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fr-BE"/>
              </w:rPr>
            </w:pPr>
            <w:r>
              <w:rPr>
                <w:rStyle w:val="Tw4winExternal"/>
                <w:rFonts w:eastAsia="ＭＳ Ｐゴシック;MS Mincho"/>
                <w:lang w:val="fr-BE"/>
              </w:rPr>
              <w:t>Directory</w:t>
            </w:r>
            <w:r>
              <w:rPr>
                <w:rStyle w:val="Tw4winExternal"/>
                <w:rFonts w:eastAsia="ＭＳ Ｐゴシック;MS Mincho"/>
                <w:lang w:val="fr-BE"/>
              </w:rPr>
              <w:t>／</w:t>
            </w:r>
            <w:r>
              <w:rPr>
                <w:rStyle w:val="Tw4winExternal"/>
                <w:rFonts w:eastAsia="ＭＳ Ｐゴシック;MS Mincho"/>
                <w:lang w:val="fr-BE"/>
              </w:rPr>
              <w:t>Format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de-DE"/>
              </w:rPr>
            </w:pPr>
            <w:r>
              <w:rPr>
                <w:rStyle w:val="Tw4winMark"/>
                <w:lang w:val="de-D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Directory</w:t>
            </w:r>
            <w:r>
              <w:rPr>
                <w:rFonts w:ascii="MS P????;MS Mincho" w:hAnsi="MS P????;MS Mincho" w:eastAsia="MS P????;MS Mincho"/>
                <w:vanish/>
                <w:color w:val="0000FF"/>
                <w:sz w:val="22"/>
                <w:szCs w:val="22"/>
                <w:lang w:val="de-DE" w:eastAsia="en-US"/>
              </w:rPr>
              <w:t>／</w:t>
            </w:r>
            <w:r>
              <w:rPr>
                <w:vanish/>
                <w:color w:val="0000FF"/>
                <w:sz w:val="22"/>
                <w:szCs w:val="22"/>
                <w:lang w:val="de-DE" w:eastAsia="en-US"/>
              </w:rPr>
              <w:t>Format</w:t>
            </w:r>
            <w:r>
              <w:rPr>
                <w:rStyle w:val="Tw4winMark"/>
                <w:lang w:val="de-DE"/>
              </w:rPr>
              <w:t>&lt;}0{&gt;</w:t>
            </w:r>
            <w:r>
              <w:rPr>
                <w:color w:val="000000"/>
                <w:sz w:val="22"/>
                <w:szCs w:val="22"/>
                <w:lang w:val="de-DE"/>
              </w:rPr>
              <w:t>Verzeichnis</w:t>
            </w:r>
            <w:r>
              <w:rPr>
                <w:rFonts w:ascii="MS P????;MS Mincho" w:hAnsi="MS P????;MS Mincho" w:eastAsia="MS P????;MS Mincho"/>
                <w:color w:val="000000"/>
                <w:sz w:val="22"/>
                <w:szCs w:val="22"/>
                <w:lang w:val="de-DE"/>
              </w:rPr>
              <w:t>／</w:t>
            </w:r>
            <w:r>
              <w:rPr>
                <w:color w:val="000000"/>
                <w:sz w:val="22"/>
                <w:szCs w:val="22"/>
                <w:lang w:val="de-DE"/>
              </w:rPr>
              <w:t>Format</w:t>
            </w:r>
            <w:r>
              <w:rPr>
                <w:rStyle w:val="Tw4winMark"/>
                <w:lang w:val="de-D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  <w:lang w:val="fr-BE"/>
              </w:rPr>
            </w:pPr>
            <w:r>
              <w:rPr>
                <w:rStyle w:val="Tw4winExternal"/>
                <w:rFonts w:eastAsia="ＭＳ Ｐゴシック;MS Mincho"/>
                <w:lang w:val="fr-BE"/>
              </w:rPr>
              <w:t>CLIE(PGP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  <w:lang w:val="fr-BE"/>
              </w:rPr>
            </w:pPr>
            <w:r>
              <w:rPr>
                <w:rStyle w:val="Tw4winMark"/>
                <w:lang w:val="fr-BE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fr-BE" w:eastAsia="en-US"/>
              </w:rPr>
              <w:t>CLIE(PGP)</w:t>
            </w:r>
            <w:r>
              <w:rPr>
                <w:rStyle w:val="Tw4winMark"/>
                <w:lang w:val="fr-BE"/>
              </w:rPr>
              <w:t>&lt;}0{&gt;</w:t>
            </w:r>
            <w:r>
              <w:rPr>
                <w:color w:val="000000"/>
                <w:sz w:val="22"/>
                <w:szCs w:val="22"/>
                <w:lang w:val="fr-BE"/>
              </w:rPr>
              <w:t>CLIE(PGP)</w:t>
            </w:r>
            <w:r>
              <w:rPr>
                <w:rStyle w:val="Tw4winMark"/>
                <w:lang w:val="fr-BE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MS(PGP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MS(PGP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MS(PGP)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Style w:val="Tw4winExternal"/>
              </w:rPr>
            </w:pPr>
            <w:r>
              <w:rPr>
                <w:rStyle w:val="Tw4winExternal"/>
                <w:rFonts w:eastAsia="ＭＳ Ｐゴシック;MS Mincho"/>
              </w:rPr>
              <w:t>MS(DCF)</w:t>
            </w:r>
          </w:p>
        </w:tc>
        <w:tc>
          <w:tcPr>
            <w:tcW w:w="443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ＭＳ Ｐゴシック;MS Mincho"/>
                <w:sz w:val="22"/>
                <w:szCs w:val="22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vanish/>
                <w:color w:val="0000FF"/>
                <w:sz w:val="22"/>
                <w:szCs w:val="22"/>
                <w:lang w:val="en-US" w:eastAsia="en-US"/>
              </w:rPr>
              <w:t>MS(DCF)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color w:val="000000"/>
                <w:sz w:val="22"/>
                <w:szCs w:val="22"/>
              </w:rPr>
              <w:t>MS(DCF)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MS Sans Serif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P????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MS Sans Serif" w:hAnsi="Courier New;MS Sans Serif" w:cs="Courier New;MS Sans Serif"/>
      <w:color w:val="808080"/>
    </w:rPr>
  </w:style>
  <w:style w:type="character" w:styleId="Tw4winInternal">
    <w:name w:val="tw4winInternal"/>
    <w:basedOn w:val="DefaultParagraphFont"/>
    <w:qFormat/>
    <w:rPr>
      <w:rFonts w:ascii="Courier New;MS Sans Serif" w:hAnsi="Courier New;MS Sans Serif" w:cs="Courier New;MS Sans Serif"/>
      <w:color w:val="FF0000"/>
    </w:rPr>
  </w:style>
  <w:style w:type="character" w:styleId="Tw4winMark">
    <w:name w:val="tw4winMark"/>
    <w:qFormat/>
    <w:rPr>
      <w:rFonts w:ascii="Courier New;MS Sans Serif" w:hAnsi="Courier New;MS Sans Serif" w:cs="Courier New;MS Sans Serif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6:59:00Z</dcterms:created>
  <dc:creator>audreyf</dc:creator>
  <dc:description/>
  <dc:language>en-US</dc:language>
  <cp:lastModifiedBy>utak</cp:lastModifiedBy>
  <cp:lastPrinted>2002-02-28T11:47:00Z</cp:lastPrinted>
  <dcterms:modified xsi:type="dcterms:W3CDTF">2002-02-28T10:50:00Z</dcterms:modified>
  <cp:revision>2</cp:revision>
  <dc:subject/>
  <dc:title>About screen</dc:title>
</cp:coreProperties>
</file>